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US History</w:t>
      </w:r>
    </w:p>
    <w:p>
      <w:pPr>
        <w:pStyle w:val="Normal"/>
        <w:rPr>
          <w:sz w:val="22"/>
        </w:rPr>
      </w:pPr>
      <w:r>
        <w:rPr>
          <w:sz w:val="22"/>
        </w:rPr>
        <w:t>Sand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alyzing Editorial Cartoons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b/>
        </w:rPr>
        <w:t>Cartoon Analysis Gui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sz w:val="22"/>
        </w:rPr>
        <w:t xml:space="preserve">Consult these terms as needed when working with the cartoons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>Symbols</w:t>
      </w:r>
      <w:r>
        <w:rPr>
          <w:sz w:val="22"/>
        </w:rPr>
        <w:t>- objects used to symbolize key ideas or characteristics of people (i.e. bags of money often symbolize wealth).  Sometimes cartoonists label symbols to be clear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>Exaggeration/Distortion</w:t>
      </w:r>
      <w:r>
        <w:rPr>
          <w:sz w:val="22"/>
        </w:rPr>
        <w:t>- often objects (or people) in cartoons are exaggerated or distorted to make a point.  For example, if a small Iraqi tank was shown next to a HUGE American tank it might be to make the point that the American military is much stronger than the Iraqi military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>Caricature</w:t>
      </w:r>
      <w:r>
        <w:rPr>
          <w:sz w:val="22"/>
        </w:rPr>
        <w:t xml:space="preserve">- Exaggeration or distortion of a person’s </w:t>
      </w:r>
      <w:r>
        <w:rPr>
          <w:sz w:val="22"/>
          <w:u w:val="single"/>
        </w:rPr>
        <w:t>facial features</w:t>
      </w:r>
      <w:r>
        <w:rPr>
          <w:sz w:val="22"/>
        </w:rPr>
        <w:t xml:space="preserve"> used to make a point about the person portrayed (to make them look stupid, ignorant, smart, greedy, dishonest, innocent, etc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b/>
          <w:sz w:val="22"/>
        </w:rPr>
        <w:t>Stereotypes</w:t>
      </w:r>
      <w:r>
        <w:rPr>
          <w:sz w:val="22"/>
        </w:rPr>
        <w:t>- Used to make a point/present a generalization about a group of people.  For example, a cartoonist might show a kid sitting with eyes bulging at a T.V. to present the stereotype that kids watch too much television</w:t>
      </w:r>
      <w:r>
        <w:rPr>
          <w:b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>Irony</w:t>
      </w:r>
      <w:r>
        <w:rPr>
          <w:sz w:val="22"/>
        </w:rPr>
        <w:t>- When there is a difference between what you would expect to be true and what is portrayed in the cartoon as true. For example, a cartoonist might show a crowd outside a church shocked to see an “untraditional” wedding going on because a man and woman are getting married.  We would expect an “untraditional” wedding to be between two people of the same sex, but the cartoonist is using the irony to make a point that gay marriage will become more and more common in our society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>Juxtaposition-</w:t>
      </w:r>
      <w:r>
        <w:rPr>
          <w:sz w:val="22"/>
        </w:rPr>
        <w:t xml:space="preserve"> Putting together two people, two situations or two ideas that don’t belong together in order to make a point about one of the people/situations/ideas.  For example, showing a politician going door to door with kids trick-or-treating asking for votes.  This might help make the point that the politician is desperate for vote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>Humor-</w:t>
      </w:r>
      <w:r>
        <w:rPr>
          <w:sz w:val="22"/>
        </w:rPr>
        <w:t xml:space="preserve"> Could be a variety of things—often a play on words, using a famous line or slogan from another context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  <w:u w:val="single"/>
        </w:rPr>
        <w:t>Directions</w:t>
      </w:r>
      <w:r>
        <w:rPr/>
        <w:t>: Look over the cartoons below and on the back. Choose three of the four to analyze.  For each of the three you choose, explain:</w:t>
      </w:r>
    </w:p>
    <w:p>
      <w:pPr>
        <w:pStyle w:val="Normal"/>
        <w:numPr>
          <w:ilvl w:val="0"/>
          <w:numId w:val="2"/>
        </w:numPr>
        <w:rPr/>
      </w:pPr>
      <w:r>
        <w:rPr/>
        <w:t>One element from the list above that is used in the cartoon and what point is made with that element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133985</wp:posOffset>
            </wp:positionV>
            <wp:extent cx="4800600" cy="347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overall viewpoint/argument offered by the cartoon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6130</wp:posOffset>
                </wp:positionH>
                <wp:positionV relativeFrom="paragraph">
                  <wp:posOffset>111125</wp:posOffset>
                </wp:positionV>
                <wp:extent cx="206629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cartoon element/po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all cartoon viewpoi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4.7pt;mso-wrap-distance-left:9.05pt;mso-wrap-distance-right:9.05pt;mso-wrap-distance-top:0pt;mso-wrap-distance-bottom:0pt;margin-top:8.75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 cartoon element/po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verall cartoon viewpoi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4025</wp:posOffset>
            </wp:positionH>
            <wp:positionV relativeFrom="paragraph">
              <wp:posOffset>-271780</wp:posOffset>
            </wp:positionV>
            <wp:extent cx="4368800" cy="3213100"/>
            <wp:effectExtent l="0" t="0" r="0" b="0"/>
            <wp:wrapTight wrapText="bothSides">
              <wp:wrapPolygon edited="0">
                <wp:start x="83745" y="13452"/>
                <wp:lineTo x="15769" y="24752"/>
                <wp:lineTo x="7493" y="40553"/>
                <wp:lineTo x="10803" y="121757"/>
                <wp:lineTo x="17460" y="193961"/>
                <wp:lineTo x="17460" y="230063"/>
                <wp:lineTo x="19116" y="252564"/>
                <wp:lineTo x="24082" y="266163"/>
                <wp:lineTo x="12459" y="268415"/>
                <wp:lineTo x="14114" y="290965"/>
                <wp:lineTo x="50603" y="302216"/>
                <wp:lineTo x="32359" y="313566"/>
                <wp:lineTo x="32359" y="318017"/>
                <wp:lineTo x="45601" y="338367"/>
                <wp:lineTo x="42290" y="356369"/>
                <wp:lineTo x="42290" y="372170"/>
                <wp:lineTo x="34014" y="376670"/>
                <wp:lineTo x="12459" y="401472"/>
                <wp:lineTo x="10803" y="512077"/>
                <wp:lineTo x="20771" y="518778"/>
                <wp:lineTo x="58879" y="518778"/>
                <wp:lineTo x="55569" y="532328"/>
                <wp:lineTo x="60535" y="543629"/>
                <wp:lineTo x="73778" y="554880"/>
                <wp:lineTo x="65500" y="591031"/>
                <wp:lineTo x="22427" y="611282"/>
                <wp:lineTo x="12459" y="618083"/>
                <wp:lineTo x="17460" y="699287"/>
                <wp:lineTo x="22427" y="748939"/>
                <wp:lineTo x="47293" y="748939"/>
                <wp:lineTo x="411893" y="748939"/>
                <wp:lineTo x="421824" y="739938"/>
                <wp:lineTo x="614092" y="735389"/>
                <wp:lineTo x="710208" y="724088"/>
                <wp:lineTo x="708553" y="699287"/>
                <wp:lineTo x="741695" y="687986"/>
                <wp:lineTo x="745006" y="667735"/>
                <wp:lineTo x="743351" y="647433"/>
                <wp:lineTo x="736729" y="627133"/>
                <wp:lineTo x="748317" y="627133"/>
                <wp:lineTo x="754938" y="611282"/>
                <wp:lineTo x="751627" y="572979"/>
                <wp:lineTo x="743351" y="559380"/>
                <wp:lineTo x="726762" y="548178"/>
                <wp:lineTo x="668753" y="518778"/>
                <wp:lineTo x="672101" y="500777"/>
                <wp:lineTo x="645580" y="484976"/>
                <wp:lineTo x="632301" y="482725"/>
                <wp:lineTo x="733419" y="453423"/>
                <wp:lineTo x="733419" y="446575"/>
                <wp:lineTo x="716829" y="410522"/>
                <wp:lineTo x="733419" y="387971"/>
                <wp:lineTo x="725106" y="374420"/>
                <wp:lineTo x="672101" y="374420"/>
                <wp:lineTo x="741695" y="363120"/>
                <wp:lineTo x="738384" y="338367"/>
                <wp:lineTo x="746662" y="315816"/>
                <wp:lineTo x="748317" y="277415"/>
                <wp:lineTo x="741695" y="178160"/>
                <wp:lineTo x="735074" y="157859"/>
                <wp:lineTo x="741695" y="119507"/>
                <wp:lineTo x="736729" y="103706"/>
                <wp:lineTo x="726762" y="85655"/>
                <wp:lineTo x="735074" y="51804"/>
                <wp:lineTo x="738384" y="24752"/>
                <wp:lineTo x="90366" y="13452"/>
                <wp:lineTo x="83745" y="1345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6" t="-227" r="-16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6120</wp:posOffset>
                </wp:positionH>
                <wp:positionV relativeFrom="paragraph">
                  <wp:posOffset>-161925</wp:posOffset>
                </wp:positionV>
                <wp:extent cx="206629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cartoon element/po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all cartoon viewpoi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4.7pt;mso-wrap-distance-left:9.05pt;mso-wrap-distance-right:9.05pt;mso-wrap-distance-top:0pt;mso-wrap-distance-bottom:0pt;margin-top:-12.7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 cartoon element/po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verall cartoon viewpoi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2925</wp:posOffset>
            </wp:positionH>
            <wp:positionV relativeFrom="paragraph">
              <wp:posOffset>63500</wp:posOffset>
            </wp:positionV>
            <wp:extent cx="4483100" cy="3035300"/>
            <wp:effectExtent l="0" t="0" r="0" b="0"/>
            <wp:wrapTight wrapText="bothSides">
              <wp:wrapPolygon edited="0">
                <wp:start x="653352" y="0"/>
                <wp:lineTo x="83241" y="9457"/>
                <wp:lineTo x="5694" y="11849"/>
                <wp:lineTo x="4075" y="57173"/>
                <wp:lineTo x="10552" y="76142"/>
                <wp:lineTo x="4075" y="88097"/>
                <wp:lineTo x="2455" y="104782"/>
                <wp:lineTo x="8933" y="114346"/>
                <wp:lineTo x="2455" y="159565"/>
                <wp:lineTo x="2455" y="183423"/>
                <wp:lineTo x="13790" y="190543"/>
                <wp:lineTo x="872" y="202498"/>
                <wp:lineTo x="872" y="214400"/>
                <wp:lineTo x="10552" y="228694"/>
                <wp:lineTo x="4075" y="231085"/>
                <wp:lineTo x="2455" y="293041"/>
                <wp:lineTo x="4075" y="376410"/>
                <wp:lineTo x="12207" y="381139"/>
                <wp:lineTo x="4075" y="393096"/>
                <wp:lineTo x="2455" y="419291"/>
                <wp:lineTo x="2455" y="455051"/>
                <wp:lineTo x="7313" y="550377"/>
                <wp:lineTo x="10552" y="571790"/>
                <wp:lineTo x="2455" y="612279"/>
                <wp:lineTo x="2455" y="648039"/>
                <wp:lineTo x="7313" y="688529"/>
                <wp:lineTo x="21887" y="717168"/>
                <wp:lineTo x="109079" y="724289"/>
                <wp:lineTo x="88063" y="731462"/>
                <wp:lineTo x="109079" y="748093"/>
                <wp:lineTo x="115556" y="748093"/>
                <wp:lineTo x="212428" y="748093"/>
                <wp:lineTo x="327112" y="736191"/>
                <wp:lineTo x="325493" y="724289"/>
                <wp:lineTo x="745438" y="717168"/>
                <wp:lineTo x="751879" y="690920"/>
                <wp:lineTo x="753498" y="650430"/>
                <wp:lineTo x="734102" y="612279"/>
                <wp:lineTo x="740544" y="609941"/>
                <wp:lineTo x="745438" y="593257"/>
                <wp:lineTo x="740544" y="571790"/>
                <wp:lineTo x="750260" y="571790"/>
                <wp:lineTo x="756737" y="550377"/>
                <wp:lineTo x="758356" y="514616"/>
                <wp:lineTo x="756737" y="495540"/>
                <wp:lineTo x="748676" y="464562"/>
                <wp:lineTo x="750260" y="440758"/>
                <wp:lineTo x="738924" y="428856"/>
                <wp:lineTo x="714743" y="419291"/>
                <wp:lineTo x="735722" y="416900"/>
                <wp:lineTo x="747057" y="393096"/>
                <wp:lineTo x="738924" y="381139"/>
                <wp:lineTo x="751879" y="378801"/>
                <wp:lineTo x="751879" y="345433"/>
                <wp:lineTo x="745438" y="343041"/>
                <wp:lineTo x="751879" y="293041"/>
                <wp:lineTo x="753498" y="262064"/>
                <wp:lineTo x="748676" y="190543"/>
                <wp:lineTo x="759975" y="183423"/>
                <wp:lineTo x="756737" y="23751"/>
                <wp:lineTo x="729281" y="11849"/>
                <wp:lineTo x="659829" y="0"/>
                <wp:lineTo x="65335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6" t="-246" r="-16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515</wp:posOffset>
                </wp:positionH>
                <wp:positionV relativeFrom="paragraph">
                  <wp:posOffset>-1905</wp:posOffset>
                </wp:positionV>
                <wp:extent cx="2066290" cy="2980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cartoon element/po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all cartoon viewpoi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4.7pt;mso-wrap-distance-left:9.05pt;mso-wrap-distance-right:9.05pt;mso-wrap-distance-top:0pt;mso-wrap-distance-bottom:0pt;margin-top:-0.15pt;mso-position-vertical-relative:text;margin-left: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 cartoon element/po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verall cartoon viewpoi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109855</wp:posOffset>
            </wp:positionV>
            <wp:extent cx="4140200" cy="2760345"/>
            <wp:effectExtent l="0" t="0" r="0" b="0"/>
            <wp:wrapTight wrapText="bothSides">
              <wp:wrapPolygon edited="0">
                <wp:start x="102313" y="0"/>
                <wp:lineTo x="123256" y="41851"/>
                <wp:lineTo x="126783" y="125770"/>
                <wp:lineTo x="34086" y="125770"/>
                <wp:lineTo x="9616" y="133590"/>
                <wp:lineTo x="7852" y="191244"/>
                <wp:lineTo x="11344" y="248898"/>
                <wp:lineTo x="21851" y="256826"/>
                <wp:lineTo x="116276" y="293500"/>
                <wp:lineTo x="126783" y="293500"/>
                <wp:lineTo x="130274" y="712825"/>
                <wp:lineTo x="49847" y="720646"/>
                <wp:lineTo x="49847" y="754731"/>
                <wp:lineTo x="137291" y="757374"/>
                <wp:lineTo x="144236" y="757374"/>
                <wp:lineTo x="556984" y="754731"/>
                <wp:lineTo x="761631" y="741625"/>
                <wp:lineTo x="761631" y="652529"/>
                <wp:lineTo x="744070" y="647297"/>
                <wp:lineTo x="653136" y="628960"/>
                <wp:lineTo x="656626" y="0"/>
                <wp:lineTo x="10231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6" t="-250" r="-16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6130</wp:posOffset>
                </wp:positionH>
                <wp:positionV relativeFrom="paragraph">
                  <wp:posOffset>44450</wp:posOffset>
                </wp:positionV>
                <wp:extent cx="2066290" cy="2980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cartoon element/poi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all cartoon viewpoi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4.7pt;mso-wrap-distance-left:9.05pt;mso-wrap-distance-right:9.05pt;mso-wrap-distance-top:0pt;mso-wrap-distance-bottom:0pt;margin-top:3.5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 cartoon element/poi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verall cartoon viewpoi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152" w:gutter="0" w:header="0" w:top="792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41:00Z</dcterms:created>
  <dc:creator>Yarmouth Schools</dc:creator>
  <dc:description/>
  <cp:keywords/>
  <dc:language>en-US</dc:language>
  <cp:lastModifiedBy>YHS Teacher</cp:lastModifiedBy>
  <cp:lastPrinted>2008-09-02T08:40:00Z</cp:lastPrinted>
  <dcterms:modified xsi:type="dcterms:W3CDTF">2008-09-02T12:47:00Z</dcterms:modified>
  <cp:revision>3</cp:revision>
  <dc:subject/>
  <dc:title>Modern World History</dc:title>
</cp:coreProperties>
</file>